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Suma ou resta de cadrados con números naturais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</w:rPr>
        <w:t>(A partir de 3º de Educación Primaria )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</w:rPr>
        <w:t>Suma os números das casillas de igual posición nos dous cadrados.</w:t>
      </w:r>
    </w:p>
    <w:p>
      <w:pPr>
        <w:pStyle w:val="Normal"/>
        <w:rPr/>
      </w:pPr>
      <w:r>
        <w:rPr>
          <w:rFonts w:cs="Arial" w:ascii="Arial" w:hAnsi="Arial"/>
        </w:rPr>
        <w:t xml:space="preserve">Comproba si se obtén outro cuadrado máxico. </w:t>
        <w:tab/>
        <w:tab/>
        <w:tab/>
        <w:tab/>
        <w:tab/>
        <w:t>Soluciones</w:t>
      </w:r>
    </w:p>
    <w:tbl>
      <w:tblPr>
        <w:tblW w:w="974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4"/>
      </w:tblGrid>
      <w:tr>
        <w:trPr>
          <w:trHeight w:val="4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449" w:hRule="exact"/>
          <w:cantSplit w:val="true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30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49" w:hRule="exact"/>
          <w:cantSplit w:val="true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30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49" w:hRule="exact"/>
          <w:cantSplit w:val="true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30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49" w:hRule="exact"/>
          <w:cantSplit w:val="true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30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49" w:hRule="exact"/>
          <w:cantSplit w:val="true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30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49" w:hRule="exac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49" w:hRule="exact"/>
          <w:cantSplit w:val="true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09:00Z</dcterms:created>
  <dc:creator>1</dc:creator>
  <dc:description/>
  <cp:keywords/>
  <dc:language>en-US</dc:language>
  <cp:lastModifiedBy>benq</cp:lastModifiedBy>
  <dcterms:modified xsi:type="dcterms:W3CDTF">2008-10-24T20:09:00Z</dcterms:modified>
  <cp:revision>2</cp:revision>
  <dc:subject/>
  <dc:title>Suma o resta de cuadrados con números naturales</dc:title>
</cp:coreProperties>
</file>